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Hello, my name is Marcus Lim from P5- Victorious, Rosyth Schoo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 am currently doing my IRS (Individualized Research Studies) project. I am conducting a survey on why people like comics. I hope that through this survey I can find out a person’s interest and try to educate him/her bet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ank You for your co-operation,</w:t>
      </w:r>
    </w:p>
    <w:p>
      <w:pPr>
        <w:pStyle w:val="Normal"/>
        <w:rPr>
          <w:sz w:val="32"/>
        </w:rPr>
      </w:pPr>
      <w:r>
        <w:rPr>
          <w:sz w:val="32"/>
        </w:rPr>
        <w:t>Marcus Lim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32"/>
        </w:rPr>
        <w:t xml:space="preserve">PS.Please answer </w:t>
      </w:r>
      <w:r>
        <w:rPr>
          <w:b/>
          <w:sz w:val="32"/>
          <w:u w:val="single"/>
        </w:rPr>
        <w:t>HONESTLY</w:t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_________________________Survey_______________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How were </w:t>
      </w:r>
      <w:r>
        <w:rPr>
          <w:rFonts w:cs="Arial" w:ascii="Arial" w:hAnsi="Arial"/>
          <w:sz w:val="32"/>
        </w:rPr>
        <w:t>you</w:t>
      </w:r>
      <w:r>
        <w:rPr>
          <w:sz w:val="32"/>
        </w:rPr>
        <w:t xml:space="preserve"> first introduced to comics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Newspapers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Family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Friends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Television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Bookstore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Others(please state)_____________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o you like a specific comic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Yes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o(please skip the next 2 question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What is it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Garfield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Tintin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Naruto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Snoopy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Others(please state)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. Why do you like comics?</w:t>
      </w:r>
    </w:p>
    <w:p>
      <w:pPr>
        <w:pStyle w:val="Normal"/>
        <w:ind w:left="360" w:hanging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ct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toryline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aracter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lot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thers(please state)____________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5. In general, why do you read comic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Relieve stress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Out of boredom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Hobby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Others(please state)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6. How do you usually get to read comic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Borrowing from librari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Buying from bookstor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Reading from newspaper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thers(please state)_______________</w:t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me:________________(____) Class:_________________</w:t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90" w:hanging="0"/>
        <w:rPr>
          <w:sz w:val="32"/>
        </w:rPr>
      </w:pPr>
      <w:r>
        <w:rPr>
          <w:sz w:val="32"/>
        </w:rPr>
      </w:r>
    </w:p>
    <w:p>
      <w:pPr>
        <w:pStyle w:val="Normal"/>
        <w:ind w:left="15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</w:t>
      </w:r>
      <w:r>
        <w:rPr>
          <w:sz w:val="32"/>
        </w:rPr>
        <w:t>Thank You</w:t>
      </w:r>
      <w:r>
        <w:rPr>
          <w:rFonts w:eastAsia="Wingdings" w:cs="Wingdings" w:ascii="Wingdings" w:hAnsi="Wingdings"/>
          <w:sz w:val="32"/>
        </w:rPr>
        <w:t>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5:00Z</dcterms:created>
  <dc:creator>Rosyth School</dc:creator>
  <dc:description/>
  <dc:language>en-US</dc:language>
  <cp:lastModifiedBy>corrine sim</cp:lastModifiedBy>
  <dcterms:modified xsi:type="dcterms:W3CDTF">2010-11-12T13:05:00Z</dcterms:modified>
  <cp:revision>3</cp:revision>
  <dc:subject/>
  <dc:title>Hello, my name is Marcus Lim from P5- Victorious, Rosyth School</dc:title>
</cp:coreProperties>
</file>